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Presented to the Economic Affairs Committee of the Maryland House of Delegates February 25</w:t>
      </w:r>
      <w:r>
        <w:rPr>
          <w:b/>
          <w:vertAlign w:val="superscript"/>
        </w:rPr>
        <w:t>th</w:t>
      </w:r>
      <w:r>
        <w:rPr>
          <w:b/>
        </w:rPr>
        <w:t>, 2009 by JW Randolph, Legislative Associate of Appalachian Voices</w:t>
      </w:r>
    </w:p>
    <w:p>
      <w:pPr>
        <w:pStyle w:val="Normal"/>
        <w:rPr>
          <w:b/>
          <w:b/>
        </w:rPr>
      </w:pPr>
      <w:r>
        <w:rPr>
          <w:b/>
        </w:rPr>
      </w:r>
    </w:p>
    <w:p>
      <w:pPr>
        <w:pStyle w:val="Normal"/>
        <w:rPr/>
      </w:pPr>
      <w:r>
        <w:rPr/>
        <w:t>I want to thank the distinguished Chairman Davis for holding this critical hearing on mountaintop removal mining, and Delegate Hucker for showing the leadership, and the courage, to introduce HB 743 - thus tackling the devastating practice of mountaintop removal - one of the worst human rights and environmental tragedies taking</w:t>
      </w:r>
      <w:r>
        <w:rPr>
          <w:b/>
        </w:rPr>
        <w:t xml:space="preserve"> </w:t>
      </w:r>
      <w:r>
        <w:rPr/>
        <w:t>place in the United States today. This marks a great day for our country, for the state of Maryland, and for the land of Appalachia where I grew up and one day look forward to raising children of my own.  As a native Tennessean, I applaud the citizens of Maryland who recognize their timeless obligation to their brothers and sisters in the Appalachian coalfields, and have found the moral clarity to send their leaders here to Annapolis not to speak about change, but to enact it.</w:t>
      </w:r>
    </w:p>
    <w:p>
      <w:pPr>
        <w:pStyle w:val="Normal"/>
        <w:ind w:firstLine="720"/>
        <w:rPr/>
      </w:pPr>
      <w:r>
        <w:rPr/>
        <w:t xml:space="preserve">Distinguished delegates - today you join an urgent conversation about Maryland’s role perpetuating the blasting of some of the oldest mountains in the world. You are also presented with an opportunity to break Maryland’s direct connection to mountaintop removal and to protect the land, the economy, and the heritage of Appalachia – while at the same time assuring the ratepayers of Maryland that you are making the right long-term investment on their behalf by ending your use of mountaintop removal coal. Because make no mistake – right now, Maryland is a direct participant in a dangerous and deadly assault upon our friends and family in the coal-bearing regions of central Appalachia. </w:t>
      </w:r>
    </w:p>
    <w:p>
      <w:pPr>
        <w:pStyle w:val="Normal"/>
        <w:ind w:firstLine="720"/>
        <w:rPr/>
      </w:pPr>
      <w:r>
        <w:rPr/>
        <w:t>I grew up in a log cabin my father built in the woods of east Tennessee. My grandmother still lives on the nearby plot where Dad grew up raising corn and cattle. It is a place not unlike much of your beloved Maryland. Like many of you, some of my earliest memories are walking and playing with my family - reveling in the woods, waters, and hills of our beloved home in the beautiful mountains just outside of coal country. My greatest wish is to see those treasures remain in tact for my children, and for the next generation.</w:t>
      </w:r>
    </w:p>
    <w:p>
      <w:pPr>
        <w:pStyle w:val="Normal"/>
        <w:rPr/>
      </w:pPr>
      <w:r>
        <w:rPr/>
      </w:r>
    </w:p>
    <w:p>
      <w:pPr>
        <w:pStyle w:val="Normal"/>
        <w:rPr/>
      </w:pPr>
      <w:r>
        <w:rPr/>
        <w:t xml:space="preserve">My organization, Appalachian Voices, is a membership-based organization which works to empower the people of Appalachia in facing the problems having the greatest impact on our region. For the last two years, my work to this end has taken place in the halls of the United States Congress - working with Congressmen, coal miners, and Appalachian citizens living in communities directly affected - to pass federal legislation that would protect our region and its people. For years I have heard – daily – these American’s heartbreaking stories of lost land, lost community, and lost heritage. </w:t>
      </w:r>
    </w:p>
    <w:p>
      <w:pPr>
        <w:pStyle w:val="Normal"/>
        <w:rPr/>
      </w:pPr>
      <w:r>
        <w:rPr/>
      </w:r>
    </w:p>
    <w:p>
      <w:pPr>
        <w:pStyle w:val="Normal"/>
        <w:rPr/>
      </w:pPr>
      <w:r>
        <w:rPr/>
        <w:t xml:space="preserve">But one thing I have never heard from the Appalachian people is the loss of hope. We expect better from our country. It is their voices I hope you hear today, and that I hope you heed when considering this legislation which will break Maryland’s role in perpetuating mountaintop removal. </w:t>
      </w:r>
    </w:p>
    <w:p>
      <w:pPr>
        <w:pStyle w:val="Normal"/>
        <w:rPr/>
      </w:pPr>
      <w:r>
        <w:rPr/>
      </w:r>
    </w:p>
    <w:p>
      <w:pPr>
        <w:pStyle w:val="Normal"/>
        <w:rPr/>
      </w:pPr>
      <w:r>
        <w:rPr/>
        <w:t xml:space="preserve">-- </w:t>
      </w:r>
    </w:p>
    <w:p>
      <w:pPr>
        <w:pStyle w:val="Normal"/>
        <w:rPr/>
      </w:pPr>
      <w:r>
        <w:rPr/>
      </w:r>
    </w:p>
    <w:p>
      <w:pPr>
        <w:pStyle w:val="Normal"/>
        <w:rPr/>
      </w:pPr>
      <w:r>
        <w:rPr/>
        <w:t>Im not sure there is going to be someone who can adequately describe what mountaintop removal is. We often say that trying to describe mountaintop removal is like trying to describe the seeing the Grand Canyon for the first time. But I will try to briefly give you a glimpse into the process show as it is currently taking place.</w:t>
      </w:r>
    </w:p>
    <w:p>
      <w:pPr>
        <w:pStyle w:val="Normal"/>
        <w:rPr/>
      </w:pPr>
      <w:r>
        <w:rPr/>
      </w:r>
    </w:p>
    <w:p>
      <w:pPr>
        <w:pStyle w:val="Normal"/>
        <w:rPr/>
      </w:pPr>
      <w:r>
        <w:rPr/>
        <w:t>Mountaintop removal is nothing less than strip-mining on steroids. It is occurring primarily in West Virginia, Kentucky, Virginia and Tennessee. Coal companies in Appalachia are increasingly using this method because it explicitly means that fewer miners will be employed, lowering their overhead costs.</w:t>
      </w:r>
    </w:p>
    <w:p>
      <w:pPr>
        <w:pStyle w:val="Normal"/>
        <w:rPr/>
      </w:pPr>
      <w:r>
        <w:rPr/>
      </w:r>
    </w:p>
    <w:p>
      <w:pPr>
        <w:pStyle w:val="Normal"/>
        <w:rPr/>
      </w:pPr>
      <w:r>
        <w:rPr/>
        <w:tab/>
        <w:t xml:space="preserve">Before mining can begin, all topsoil and vegetation must be cleared, and forests are often clearcut, burned, or dumped into valleyfills. The mountain is then blasted apart using ammonium nitrate fuel oil – the same component used in the Oaklahoma city bombing – at the rate of 3 million pounds of explosives per day in  west   Virginia    alone. Every single week this adds up to the explosive equivalent of one Hiroshima bomb being set off the coalfields of Appalachian America. A gargantuan piece of earthmoving machinery called a dragline is then brought in. Standing 22 stories high and costing up to $100 million – draglines are preferred by coal companies because they displace the need for 100s of jobs. The vast amount of waste from the operation – known euphemistically as  “overburden”, or “spoil,” is then dumped into nearby valleys, burying critical headwater streams. The waste contains large amounts of heavy metals and chemicals such as arsenic, lead, mercury, and selenium. </w:t>
      </w:r>
    </w:p>
    <w:p>
      <w:pPr>
        <w:pStyle w:val="Normal"/>
        <w:rPr/>
      </w:pPr>
      <w:r>
        <w:rPr/>
      </w:r>
    </w:p>
    <w:p>
      <w:pPr>
        <w:pStyle w:val="Normal"/>
        <w:ind w:firstLine="720"/>
        <w:rPr/>
      </w:pPr>
      <w:r>
        <w:rPr/>
        <w:t xml:space="preserve">As of 2001, EPA estimates that we had already destroyed over 1200 miles of Appalachian streams in this manner – longer than the lengths of the entire Ohio River.  Locally, many families find that their tap-water is running orange and black    -   and downstream, these waters feed most of the major river systems of the eastern US,  emptying into the Great Lakes, the Gulf of Mexico, and our treasured Chesapeake Bay. </w:t>
      </w:r>
    </w:p>
    <w:p>
      <w:pPr>
        <w:pStyle w:val="Normal"/>
        <w:rPr/>
      </w:pPr>
      <w:r>
        <w:rPr/>
      </w:r>
    </w:p>
    <w:p>
      <w:pPr>
        <w:pStyle w:val="Normal"/>
        <w:ind w:firstLine="720"/>
        <w:rPr/>
      </w:pPr>
      <w:r>
        <w:rPr/>
        <w:t xml:space="preserve">The coal is washed and treated before it is loaded on trains. The excess water left over from this process is called coal slurry or sludge and is stored in open coal impoundments. While reclamation efforts such as stabilization and revegetation are required for mountaintop removal sites, in practice, state agencies that regulate mining are generous with granting waivers to coal companies. </w:t>
      </w:r>
    </w:p>
    <w:p>
      <w:pPr>
        <w:pStyle w:val="Normal"/>
        <w:rPr/>
      </w:pPr>
      <w:r>
        <w:rPr/>
      </w:r>
    </w:p>
    <w:p>
      <w:pPr>
        <w:pStyle w:val="Normal"/>
        <w:rPr/>
      </w:pPr>
      <w:r>
        <w:rPr/>
        <w:t xml:space="preserve">Delegates…Mountaintop removal is what it sounds like, and more.  </w:t>
      </w:r>
    </w:p>
    <w:p>
      <w:pPr>
        <w:pStyle w:val="Normal"/>
        <w:rPr/>
      </w:pPr>
      <w:r>
        <w:rPr/>
      </w:r>
    </w:p>
    <w:p>
      <w:pPr>
        <w:pStyle w:val="Normal"/>
        <w:ind w:firstLine="720"/>
        <w:rPr/>
      </w:pPr>
      <w:r>
        <w:rPr/>
        <w:t>In the end, mountaintop removal does the same thing to our economy that it does to our mountains.   For 150 years, the coal industry has dangled the deceitful fruit of prosperity in front of my father’s generation, and the hungry faces of his forefathers.  And yet, central Appalachia – particularly in areas with high concentrations of mountaintop removal – remain some of the most impoverished areas in the United States. Mountaintop removal doesn’t mean MORE jobs, but it explicitly means fewer coal mining jobs for the Appalachian people. In West Virginia alone, there were once 150,000 miners. Now there are around 20,000. Mean while, the US Geological Survey says that we have roughly a decade of high quality, thick, high bituminous coal left in Appalachia. Change is coming.</w:t>
      </w:r>
    </w:p>
    <w:p>
      <w:pPr>
        <w:pStyle w:val="Normal"/>
        <w:ind w:firstLine="720"/>
        <w:rPr/>
      </w:pPr>
      <w:r>
        <w:rPr/>
        <w:t xml:space="preserve">I want to quickly relay to you a story of Pike County Kentucky, where my friends the Urias family live. Over 65,000 acres of Pike County have been strip-mined, yet in 2005 25% of the citizens in Pike County lived in poverty.  Mining jobs went from nearly 9000 to less than 4500 in just two decades. The jobs that used to belong to coal miners were taken up by giant machines that blasted local mountains apart, and the toxic </w:t>
      </w:r>
    </w:p>
    <w:p>
      <w:pPr>
        <w:pStyle w:val="Normal"/>
        <w:rPr/>
      </w:pPr>
      <w:r>
        <w:rPr/>
        <w:t xml:space="preserve">waste was dumped into waterways – destroying the local water table. The Urias family would like nothing better than to be able to provide their 5 year old daughter Mikayla with clean water to drink, and water they can bathe with, cook with,  and clean with. But the tap water in the Urias family household now runs orange out of the tap, as evidenced by the pictures which I have submitted for the record.  The arsenic levels in the Urias tap water tested at 100 times legal limits in her home because of mountaintop removal coal waste in their water. </w:t>
      </w:r>
    </w:p>
    <w:p>
      <w:pPr>
        <w:pStyle w:val="Normal"/>
        <w:ind w:firstLine="720"/>
        <w:rPr/>
      </w:pPr>
      <w:r>
        <w:rPr/>
        <w:t xml:space="preserve">You must be thinking…what does this have to do with Pepco? What does this have to do with Constellation? Why should we in Maryland care? The bottom line is that in 2008, Pepco and Constellation both received substantial amounts of mountaintop removal mined coal from Pike County,  Kentucky above the Urias house  - as well as several sites in West Virginia, and  southwestern Virginia. Images and records of the mountaintop removal sites supplying coal to Pepco and Constellation have been submitted for the record. </w:t>
      </w:r>
    </w:p>
    <w:p>
      <w:pPr>
        <w:pStyle w:val="Normal"/>
        <w:ind w:firstLine="720"/>
        <w:rPr/>
      </w:pPr>
      <w:r>
        <w:rPr/>
        <w:t>Maryland’s federal delegation is hard at work to regulate mountaintop removal. Under the Bush Administration, most of our work was in trying to limit the efforts of a man intent on expanding this barbaric practice. No one expected George Bush to sign legislation which limited mountaintop removal. However, last Congress there was on bill which would limit mountaintop removal, The federal Clean Water Protection Act ended with 153 original cosponsors, including 5 Republicans and Democrats from Maryland’s Congressional Delegation. Your junior Senator  - the honorable Ben Cardin - was a cosponsor of this legislation when he was in the House of Representatives.  The Clean Water Protection Act will go to his subcommittee on Water and Wildlife when it is heard in the US Senate. Washington power players from Senator John McCain to President Barack Obama oppose mountaintop removal, and the majority of Maryland’s federal delegation is right there with them.</w:t>
      </w:r>
    </w:p>
    <w:p>
      <w:pPr>
        <w:pStyle w:val="Normal"/>
        <w:ind w:firstLine="720"/>
        <w:rPr/>
      </w:pPr>
      <w:r>
        <w:rPr/>
        <w:t>The bottom line is that passing this bill immediately is the right thing to do for ourl and and its people. But also, because increased federal regulation of mountaintop removal and CO2 are likely within the next few years – Maryland’s continuing to invest in mountaintop removal mined coal is a very risky move for your electric ratepayers. Maryland can derive its energy from responsible sources, create green jobs, and save money over the long run.</w:t>
      </w:r>
    </w:p>
    <w:p>
      <w:pPr>
        <w:pStyle w:val="Normal"/>
        <w:ind w:firstLine="720"/>
        <w:rPr/>
      </w:pPr>
      <w:r>
        <w:rPr/>
        <w:t>Any member of the House of Delegates who supports mountaintop removal is not only dead wrong, but they are on the wrong side of history. The people of Appalachia are saying NO to mountaintop removal in a historic way, and the American people agree with them. By introducing the HB743, Delegate Hucker is giving a voice to the people of Appalachia whose land, economy, and communities have been under assault by the devastating act of mountaintop removal for far too long.</w:t>
      </w:r>
    </w:p>
    <w:p>
      <w:pPr>
        <w:pStyle w:val="Normal"/>
        <w:ind w:firstLine="720"/>
        <w:rPr/>
      </w:pPr>
      <w:r>
        <w:rPr/>
        <w:t>Listen to the words of the young men and women of Maryland. Listen to the will of the American people who have sent you here, and voted to change the way we do business and the way that we create energy, and – most importantly - hear the plea for change rising up from all that still stands – and all that will stand – in Appalachia.</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15:24:00Z</dcterms:created>
  <dc:creator>JW Randolph</dc:creator>
  <dc:description/>
  <cp:keywords/>
  <dc:language>en-US</dc:language>
  <cp:lastModifiedBy>Benji Burrell</cp:lastModifiedBy>
  <dcterms:modified xsi:type="dcterms:W3CDTF">2009-03-13T02:21:00Z</dcterms:modified>
  <cp:revision>3</cp:revision>
  <dc:subject/>
  <dc:title>I want to thank the distinguished Chairman Davis for holding this critical hearing on mountaintop removal mining, and Delegate </dc:title>
</cp:coreProperties>
</file>